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</w:t>
      </w:r>
    </w:p>
    <w:p>
      <w:pPr>
        <w:pStyle w:val="Style17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Зуткулей» на 2018 год и на плановый период 2019 и 2020 годов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ельского поселения «Зуткулей» на 2018 год и плановый период 2019 и 2020 годов подготовлены в соответствии со статьей 172, 184.2 Бюджетного кодекса Российской Федерации, Бюджетным посланием Президента Российской Федерации о бюджетной политике в 2018-2020 годах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бюджетной и налоговой политики являются формирование максимально достижимого прогноза по доходам бюджета, гарантированное исполнение действующих расходных обязательств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СНОВНЫЕ НАПРАВЛЕНИЯ НАЛОГОВОЙ ПОЛИТИКИ</w:t>
      </w:r>
    </w:p>
    <w:p>
      <w:pPr>
        <w:pStyle w:val="Style17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Style17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ЗУТКУЛЕЙ»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налоговой политики является налог на недвижимое имущество. В качестве налоговой базы для исчисления налога на недвижимое имущество применяется кадастровая стоимость объекта налогообложения, определенная на 1 января года, являющегося налоговым периодом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готовки введения налога на недвижимость и формирования налоговой базы необходимо  продолжить работу по постановке на государственный кадастровый учет  и оформление права собственности объектов недвижимости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области доходов остается дальнейшее повышение уровня финансового обеспечения полномочий органов местного самоуправления за счет собственных доходов, что будет способствовать повышению стабильности доходной базы местного бюджет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 доходов должен быть обеспечен за счет улучшения администрирования уже существующих видов платежей в бюджет. Для этого необходимо продолжить работу по мобилизации доходов в бюджет поселения с целью максимально возможного сокращения недоимки по налоговым доходам  и сокращения невыясненных поступлений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о-прежнему требуется целенаправленная работа органов местного самоуправления по увеличению налогового потенциала территории, доходов бюджета и задействование всех имеющихся резервов: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работу по расширению налоговой базы путем выявления организаций – структурных подразделений юридических лиц, осуществляющих деятельность на территории поселения;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гализация «теневой» заработной платы, что с одной стороны будет способствовать выявлению резервов роста налога на доходы физических лиц, а с другой стороны является основой роста реальных доходов налогоплательщиков и социальной защищенности населения;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ить проведение целенаправленной работы с крупнейшими недоимщиками бюджета поселения по выявлению причин неплатежей и выработке предложений и рекомендаций по принятию мер к снижению образовавшейся задолженности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ведение эффективной налоговой политики в поселении на предстоящий период будет являться основным инструментом пополнения доходной части местного бюджета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сельского поселения «Зуткулей» в части доходов связана с изменениями бюджетного законодательства Российской Федерации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НАПРАВЛЕНИЯ БЮДЖЕТНОЙ ПОЛИТИКИ</w:t>
      </w:r>
    </w:p>
    <w:p>
      <w:pPr>
        <w:pStyle w:val="Style17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ая политика сельского поселения «Зуткулей» в предстоящие годы будет направлена на обеспечение сбалансированности и устойчивости бюджетной системы, повышение эффективности бюджетных расходов, реализация Федерального закона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части открытости и прозрачности деятельности органов местного самоуправления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формирования бюджета сельского поселения «Зуткулей» на 2018 год и плановый период 2019  и 2020 годов будет осуществляться исходя из решения следующих задач: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течение текущего финансового года и  на плановый период 2019 – 2020 годов планирование расходной части бюджета осуществляется исходя из реальных объемов доходных поступлений и бюджетных ассигнований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2018 - 2020 годы определяются исходя из необходимости безусловного исполнения действующих расходных обязательств. Принятие решений по увеличению бюджетных ассигнований на исполнение действующих и (или) установлению новых расходных обязательств должно производиться только в пределах имеющихся для их реализации финансовых ресурсов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ы по оптимизации расходных обязательств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ам местного самоуправления сельского поселения «Зуткулей» необходимо провести работу по оптимизации расходных обязательств, сконцентрировав расходы на ключевых социально-экономических направлениях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ых обязательств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нении бюджета сельского поселения «Зуткулей» в условиях ограниченности финансовых ресурсов в первоочередном порядке финансируются следующие расходы: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труда с начислениями на нее;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унальные услуги;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ые выплаты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и открытости бюджета сельского поселения «Зуткулей» и бюджетного процесса.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3:10:00Z</dcterms:created>
  <dc:creator>admin</dc:creator>
  <dc:description/>
  <cp:keywords/>
  <dc:language>en-US</dc:language>
  <cp:lastModifiedBy>Admin</cp:lastModifiedBy>
  <cp:lastPrinted>2014-11-20T19:51:00Z</cp:lastPrinted>
  <dcterms:modified xsi:type="dcterms:W3CDTF">2018-03-15T03:10:00Z</dcterms:modified>
  <cp:revision>2</cp:revision>
  <dc:subject/>
  <dc:title/>
</cp:coreProperties>
</file>