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«Зуткулей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 от «26» декабря  2017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администраторов доходов  бюджета сельского поселения -  органов местного самоуправлен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ор: Администрация сельского поселения «Зуткулей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: 8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2 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305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2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7 05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7 14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15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1500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2005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2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3511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4516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4001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45146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30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19 00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49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2 25027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3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3 0504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Безвозмездные поступления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 2 07 0503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08 0500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18 0501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2 18 0503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 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2 2 02 25558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30:00Z</dcterms:created>
  <dc:creator>Admin</dc:creator>
  <dc:description/>
  <cp:keywords/>
  <dc:language>en-US</dc:language>
  <cp:lastModifiedBy>RePack by SPecialiST</cp:lastModifiedBy>
  <cp:lastPrinted>2018-01-08T21:08:00Z</cp:lastPrinted>
  <dcterms:modified xsi:type="dcterms:W3CDTF">2018-01-15T08:10:00Z</dcterms:modified>
  <cp:revision>57</cp:revision>
  <dc:subject/>
  <dc:title/>
</cp:coreProperties>
</file>